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173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3027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4030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15153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