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62183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254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2565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807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