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96681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86173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06476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2995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