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819412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3986718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83453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65738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