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9585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06386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49129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76141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