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22390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61372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8658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50599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