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6480600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062652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2638438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18416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