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365829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300320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153193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