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518455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9035798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