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88421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3908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2744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