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35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970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5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07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58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47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62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135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374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96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62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6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58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