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02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126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712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782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612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43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3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482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238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81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438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22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685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231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743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189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16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