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430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778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856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655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575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083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454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928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806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929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0899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760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03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523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590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