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2694325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1655473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7053873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9648625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5814201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419688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1358035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6299388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0313508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7905082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0274774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0703155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3300665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