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194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444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273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332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466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922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37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690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785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319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753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377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449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125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279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275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