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26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75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937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014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87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019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927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359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70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426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653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639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14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217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684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