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36119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6676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6308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82389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12670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19655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5138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1353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74097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821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80706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89759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44036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4884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47336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27559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90398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98377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81372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0319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344903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84656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70086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9343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2131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8847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9316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676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86506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1654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0337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74221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875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8878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16045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3445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36984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81251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68430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