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02240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82161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46327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