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3656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633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785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