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4002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4002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4002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4002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4002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4002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400270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4002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4002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400270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4002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4002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4002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40027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40027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40027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40027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40027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40027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40027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40027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40027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40027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40027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40027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40027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40027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40027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40027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40027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40027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40027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40027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400270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400270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40027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40027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400270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400270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