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29453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29453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29453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29453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29453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29453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2945384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29453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29453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294538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29453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29453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294538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294538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294538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294538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294538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294538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294538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294538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294538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294538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2945384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294538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294538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294538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294538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294538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294538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294538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294538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294538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294538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294538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294538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294538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294538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294538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294538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