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13757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1375796"/>
      <w:bookmarkStart w:id="1" w:name="__Fieldmark__0_11613757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