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73064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7306442"/>
            <w:bookmarkStart w:id="1" w:name="__Fieldmark__0_1373064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