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42178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8495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38017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85784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