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067514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336958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029366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735535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