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3303238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377102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730808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885714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