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7792738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3463943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