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000542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6222642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745859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6768988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