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3515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74972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60042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00844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