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67643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7148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03034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912949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