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311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227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990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423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