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7208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691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219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614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