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3183339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5538771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1545299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8774130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4115176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67718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5801845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4128728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4395199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871152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3471857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