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93477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01806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25205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1310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67099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57585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06604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8020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8730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74200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33629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