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6098962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39056701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9589504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511934027"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26193064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59074891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5926007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8909723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0282290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11797092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49277932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