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70709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675572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54729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592255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360207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20602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47754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998304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458891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56828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596295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