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399707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004496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556214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459768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274087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8094457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646133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17091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290661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177348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291370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