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87269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5308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76514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80028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07443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44232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70647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6446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70166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5839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4752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