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CH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s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ischarge, assumption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DISCH `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{{u}} |- u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CH} will fail if {`u`} is not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{`u`} need not be a hypothesis.  Discharging {`u`} will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and alpha-equivalent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CH `p /\ q` (CONJUNCT1(ASSUME `p /\ q`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p /\ q ==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_ALL, DISCH_TAC, DISCH_THEN, STRIP_TAC, UNDISCH, UNDISCH_ALL, 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