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0626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01022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41502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74486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