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0896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0861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023703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43945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