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598728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862372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325317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