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57286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6261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8359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8792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