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41941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6240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19616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1842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