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51177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02259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00431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37864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