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232655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70730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833114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248469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42404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85409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781995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812485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