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37022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51529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87952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66987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