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94899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53323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00511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24920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95391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28963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23864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07190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