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77151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39379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8204217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1306682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0388138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97260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2765835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37494721"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4273345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9345259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893043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925275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700520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75482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3773261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251836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4969212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3150902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369581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051956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9014645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1721268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327470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50322280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494006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12310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980278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305615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475602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948122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0188322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1230967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465265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354485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4626138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6949368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4800762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1334685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690264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