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5219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93399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5645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528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6675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7876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19895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44644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73731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76045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4111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70794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79339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2122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22483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8331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0058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13951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85161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47439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75052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48326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21510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90688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77085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8022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84244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44597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82100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94259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98882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681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3253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21511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61898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32045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46912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0634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40898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